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Normal"/>
        <w:keepNext w:val="true"/>
        <w:numPr>
          <w:ilvl w:val="0"/>
          <w:numId w:val="0"/>
        </w:numPr>
        <w:spacing w:before="120" w:after="120"/>
        <w:jc w:val="center"/>
        <w:outlineLvl w:val="0"/>
        <w:rPr>
          <w:rFonts w:ascii="Arial" w:hAnsi="Arial" w:cs="Arial"/>
          <w:b/>
          <w:b/>
          <w:bCs/>
          <w:kern w:val="2"/>
        </w:rPr>
      </w:pPr>
      <w:r>
        <w:rPr>
          <w:rFonts w:cs="Arial" w:ascii="Arial" w:hAnsi="Arial"/>
          <w:b/>
          <w:bCs/>
          <w:kern w:val="2"/>
        </w:rPr>
        <w:t>Agence Centrale des Organismes de Sécurité Sociale (ACOSS)</w:t>
      </w:r>
    </w:p>
    <w:p>
      <w:pPr>
        <w:pStyle w:val="Normal"/>
        <w:jc w:val="center"/>
        <w:rPr>
          <w:rFonts w:ascii="Arial" w:hAnsi="Arial" w:cs="Arial"/>
        </w:rPr>
      </w:pPr>
      <w:r>
        <w:rPr>
          <w:rFonts w:cs="Arial" w:ascii="Arial" w:hAnsi="Arial"/>
        </w:rPr>
        <w:t>36, rue de Valmy</w:t>
      </w:r>
    </w:p>
    <w:p>
      <w:pPr>
        <w:pStyle w:val="Normal"/>
        <w:jc w:val="center"/>
        <w:rPr>
          <w:rFonts w:ascii="Arial" w:hAnsi="Arial" w:cs="Arial"/>
        </w:rPr>
      </w:pPr>
      <w:r>
        <w:rPr>
          <w:rFonts w:cs="Arial" w:ascii="Arial" w:hAnsi="Arial"/>
        </w:rPr>
        <w:t>93108 Montreuil cedex</w:t>
      </w:r>
    </w:p>
    <w:p>
      <w:pPr>
        <w:pStyle w:val="Normal"/>
        <w:jc w:val="center"/>
        <w:rPr>
          <w:rFonts w:ascii="Arial" w:hAnsi="Arial" w:cs="Arial"/>
        </w:rPr>
      </w:pPr>
      <w:r>
        <w:rPr>
          <w:rFonts w:cs="Arial" w:ascii="Arial" w:hAnsi="Arial"/>
        </w:rPr>
        <w:t>France</w:t>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color w:val="000000"/>
        </w:rPr>
        <w:t xml:space="preserve">Travaux </w:t>
      </w:r>
      <w:r>
        <w:rPr>
          <w:rFonts w:cs="Arial" w:ascii="Arial" w:hAnsi="Arial"/>
          <w:szCs w:val="16"/>
        </w:rPr>
        <w:t xml:space="preserve">de sécurisation des voies ondulées IT (intégrant la partie IT éditique/bureautique) du datacenter sis </w:t>
      </w:r>
      <w:r>
        <w:rPr>
          <w:rFonts w:cs="Arial" w:ascii="Arial" w:hAnsi="Arial"/>
        </w:rPr>
        <w:t>590 Cr du 3° Millénaire, 69800 Saint-Pries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708290834"/>
      <w:bookmarkStart w:id="1" w:name="__Fieldmark__0_2708290834"/>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en cas de non allotissement)</w:t>
      </w:r>
    </w:p>
    <w:p>
      <w:pPr>
        <w:pStyle w:val="Normal"/>
        <w:numPr>
          <w:ilvl w:val="0"/>
          <w:numId w:val="1"/>
        </w:numP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708290834"/>
      <w:bookmarkStart w:id="3" w:name="__Fieldmark__1_2708290834"/>
      <w:bookmarkEnd w:id="3"/>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708290834"/>
      <w:bookmarkStart w:id="5" w:name="__Fieldmark__2_2708290834"/>
      <w:bookmarkEnd w:id="5"/>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708290834"/>
      <w:bookmarkStart w:id="7" w:name="__Fieldmark__3_2708290834"/>
      <w:bookmarkEnd w:id="7"/>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708290834"/>
      <w:bookmarkStart w:id="9" w:name="__Fieldmark__4_2708290834"/>
      <w:bookmarkEnd w:id="9"/>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708290834"/>
      <w:bookmarkStart w:id="11" w:name="__Fieldmark__5_2708290834"/>
      <w:bookmarkEnd w:id="11"/>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708290834"/>
      <w:bookmarkStart w:id="13" w:name="__Fieldmark__6_2708290834"/>
      <w:bookmarkEnd w:id="13"/>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4" w:name="__Fieldmark__7_2708290834"/>
      <w:bookmarkStart w:id="15" w:name="__Fieldmark__7_2708290834"/>
      <w:bookmarkEnd w:id="15"/>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708290834"/>
      <w:bookmarkStart w:id="17" w:name="__Fieldmark__8_2708290834"/>
      <w:bookmarkEnd w:id="17"/>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2708290834"/>
      <w:bookmarkStart w:id="19" w:name="__Fieldmark__9_2708290834"/>
      <w:bookmarkEnd w:id="19"/>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P2514-PA-DSI)</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4T09:16:00Z</dcterms:created>
  <dc:creator>BOUVIER-VITAL ISABELLE</dc:creator>
  <dc:description/>
  <cp:keywords/>
  <dc:language>en-US</dc:language>
  <cp:lastModifiedBy>KAZALAC Marie Noelle (Acoss)</cp:lastModifiedBy>
  <cp:lastPrinted>2016-11-02T14:51:00Z</cp:lastPrinted>
  <dcterms:modified xsi:type="dcterms:W3CDTF">2025-06-17T11:57:00Z</dcterms:modified>
  <cp:revision>4</cp:revision>
  <dc:subject/>
  <dc:title/>
</cp:coreProperties>
</file>